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Junior Year Portfolio Rubric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008-2009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se portfolio entries should reflect junior year accomplishments and activiti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Appearanc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. Table of Contents</w:t>
        <w:tab/>
        <w:tab/>
        <w:tab/>
        <w:tab/>
        <w:tab/>
        <w:tab/>
        <w:t>____ 2 p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. Name on Side</w:t>
        <w:tab/>
        <w:tab/>
        <w:tab/>
        <w:tab/>
        <w:tab/>
        <w:tab/>
        <w:tab/>
        <w:t>____ 2 p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. Cover</w:t>
        <w:tab/>
        <w:tab/>
        <w:tab/>
        <w:tab/>
        <w:tab/>
        <w:tab/>
        <w:tab/>
        <w:tab/>
        <w:t>____ 2 p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>
          <w:rFonts w:cs="Trebuchet MS" w:ascii="Trebuchet MS" w:hAnsi="Trebuchet MS"/>
          <w:b/>
        </w:rPr>
        <w:t xml:space="preserve">Academics: (At least one entry per Expectation for Learning.  There must be </w:t>
      </w:r>
      <w:r>
        <w:rPr>
          <w:rFonts w:cs="Trebuchet MS" w:ascii="Trebuchet MS" w:hAnsi="Trebuchet MS"/>
          <w:b/>
          <w:u w:val="single"/>
        </w:rPr>
        <w:t>clear connection</w:t>
      </w:r>
      <w:r>
        <w:rPr>
          <w:rFonts w:cs="Trebuchet MS" w:ascii="Trebuchet MS" w:hAnsi="Trebuchet MS"/>
          <w:b/>
        </w:rPr>
        <w:t xml:space="preserve"> between each piece of evidence and the expectation it is supposed to satisfy.  You must </w:t>
      </w:r>
      <w:r>
        <w:rPr>
          <w:rFonts w:cs="Trebuchet MS" w:ascii="Trebuchet MS" w:hAnsi="Trebuchet MS"/>
          <w:b/>
          <w:u w:val="single"/>
        </w:rPr>
        <w:t>explain</w:t>
      </w:r>
      <w:r>
        <w:rPr>
          <w:rFonts w:cs="Trebuchet MS" w:ascii="Trebuchet MS" w:hAnsi="Trebuchet MS"/>
          <w:b/>
        </w:rPr>
        <w:t xml:space="preserve"> this on the Expectation for Learning Entry Slip.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4. Expectation for Learning Document</w:t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5. Evidence of EFL A: Clear and Effective Communicator</w:t>
        <w:tab/>
        <w:t>____ 8 p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6. Evidence of EFL B: Self Directed Learning </w:t>
        <w:tab/>
        <w:tab/>
        <w:tab/>
        <w:t>____ 8 p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7. Evidence of EFL C: Creative and Practical Problem Solver ____ 8 p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8. Evidence of EFL D: Responsible and Involved Citizen</w:t>
        <w:tab/>
        <w:t>____ 8 p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9. Evidence of EFL E: Integrative and Informed Thinking</w:t>
        <w:tab/>
        <w:t>____ 8 p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asks (This should reflect junior year activities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0. Updated Fact sheet</w:t>
        <w:tab/>
        <w:tab/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1. Copy of schedule</w:t>
        <w:tab/>
        <w:tab/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2. Goals for the Year</w:t>
        <w:tab/>
        <w:tab/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3. Updated Credit Check Sheet</w:t>
        <w:tab/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4. First, Second, Third Quarter Report Card</w:t>
        <w:tab/>
        <w:tab/>
        <w:tab/>
        <w:t>____ 1 pt</w:t>
      </w:r>
    </w:p>
    <w:p>
      <w:pPr>
        <w:pStyle w:val="Normal"/>
        <w:rPr/>
      </w:pPr>
      <w:r>
        <w:rPr>
          <w:rFonts w:cs="Trebuchet MS" w:ascii="Trebuchet MS" w:hAnsi="Trebuchet MS"/>
        </w:rPr>
        <w:t>15. 10</w:t>
      </w:r>
      <w:r>
        <w:rPr>
          <w:rFonts w:cs="Trebuchet MS" w:ascii="Trebuchet MS" w:hAnsi="Trebuchet MS"/>
          <w:vertAlign w:val="superscript"/>
        </w:rPr>
        <w:t>th</w:t>
      </w:r>
      <w:r>
        <w:rPr>
          <w:rFonts w:cs="Trebuchet MS" w:ascii="Trebuchet MS" w:hAnsi="Trebuchet MS"/>
        </w:rPr>
        <w:t xml:space="preserve"> grade: 4</w:t>
      </w:r>
      <w:r>
        <w:rPr>
          <w:rFonts w:cs="Trebuchet MS" w:ascii="Trebuchet MS" w:hAnsi="Trebuchet MS"/>
          <w:vertAlign w:val="superscript"/>
        </w:rPr>
        <w:t>th</w:t>
      </w:r>
      <w:r>
        <w:rPr>
          <w:rFonts w:cs="Trebuchet MS" w:ascii="Trebuchet MS" w:hAnsi="Trebuchet MS"/>
        </w:rPr>
        <w:t xml:space="preserve"> Quarter Report Card</w:t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6. School/Activity Page</w:t>
        <w:tab/>
        <w:tab/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7. One Personal Interest Page for Junior Year</w:t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8. End of the Year Evaluation</w:t>
        <w:tab/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9. Goal Setting Activity</w:t>
        <w:tab/>
        <w:tab/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0. School Wide Rubrics</w:t>
        <w:tab/>
        <w:tab/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1. Mission Statement</w:t>
        <w:tab/>
        <w:tab/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2. “What’s of Interest To You”</w:t>
        <w:tab/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3. Interest, Skills, and Qualities</w:t>
        <w:tab/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4. SMART Goal</w:t>
        <w:tab/>
        <w:tab/>
        <w:tab/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5. “Values” Worksheet</w:t>
        <w:tab/>
        <w:tab/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6. “Discover Careers That Fit You”</w:t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7. “What’s Your Personality Type”</w:t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8. “What’s Your Personality Type” Results</w:t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9. Diversity Day Certificate</w:t>
        <w:tab/>
        <w:tab/>
        <w:tab/>
        <w:tab/>
        <w:tab/>
        <w:t>____ 5 p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0. Job Shadow Certificate</w:t>
        <w:tab/>
        <w:tab/>
        <w:tab/>
        <w:tab/>
        <w:tab/>
        <w:t>____ 15 p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1. Job Shadow Paperwork</w:t>
        <w:tab/>
        <w:tab/>
        <w:tab/>
        <w:tab/>
        <w:tab/>
        <w:t>____ 5 p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rganization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2. Sleeves</w:t>
        <w:tab/>
        <w:tab/>
        <w:tab/>
        <w:tab/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3. No Loose Pages</w:t>
        <w:tab/>
        <w:tab/>
        <w:tab/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4. Organized According to Rubric</w:t>
        <w:tab/>
        <w:tab/>
        <w:tab/>
        <w:tab/>
        <w:t>____ 5 pt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5. Dividers</w:t>
        <w:tab/>
        <w:tab/>
        <w:tab/>
        <w:tab/>
        <w:tab/>
        <w:tab/>
        <w:tab/>
        <w:tab/>
        <w:t>____ 1 pt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ints Total = 100</w:t>
        <w:tab/>
        <w:tab/>
        <w:tab/>
        <w:tab/>
        <w:tab/>
        <w:tab/>
        <w:t>Your Points =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tudents need a minimum of 70 points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ass (Y/N) _________________________________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corer’s Signature 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01:39:00Z</dcterms:created>
  <dc:creator>Beth</dc:creator>
  <dc:description/>
  <cp:keywords/>
  <dc:language>en-US</dc:language>
  <cp:lastModifiedBy>Beth</cp:lastModifiedBy>
  <cp:lastPrinted>2008-08-19T21:57:00Z</cp:lastPrinted>
  <dcterms:modified xsi:type="dcterms:W3CDTF">2008-08-20T01:59:00Z</dcterms:modified>
  <cp:revision>1</cp:revision>
  <dc:subject/>
  <dc:title>Junior Year Portfolio Rubric</dc:title>
</cp:coreProperties>
</file>